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Français IB Prep Portfolio Log Sheet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om___________________  Classe________ Mois (month)______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2466"/>
        <w:gridCol w:w="2466"/>
        <w:gridCol w:w="2672"/>
      </w:tblGrid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Activité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Date fini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Points  (if applicable)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Signature du parent/guardien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Cassette #__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_____/2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6:44:00Z</dcterms:created>
  <dc:creator>Toni Theisen</dc:creator>
  <dc:description/>
  <dc:language>en-US</dc:language>
  <cp:lastModifiedBy>Toni Theisen</cp:lastModifiedBy>
  <cp:lastPrinted>2008-10-27T10:25:00Z</cp:lastPrinted>
  <dcterms:modified xsi:type="dcterms:W3CDTF">2008-10-27T16:44:00Z</dcterms:modified>
  <cp:revision>2</cp:revision>
  <dc:subject/>
  <dc:title>Français I-IB Prep Portfolio Log Sheet</dc:title>
</cp:coreProperties>
</file>